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eb. dat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iëntnumm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onplaa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onnumm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actperso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sche voorgeschiedenis: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40"/>
        <w:gridCol w:w="3240"/>
        <w:gridCol w:w="32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ndo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hande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ul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catieoverzicht: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70"/>
        <w:gridCol w:w="2670"/>
        <w:gridCol w:w="2670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dicati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ering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i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fect (+bijwerkingen)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Calibri" w:ascii="Arial Narrow" w:hAnsi="Arial Narrow"/>
          <w:sz w:val="18"/>
        </w:rPr>
        <w:t xml:space="preserve">[ga naar </w:t>
      </w:r>
      <w:hyperlink r:id="rId2">
        <w:r>
          <w:rPr>
            <w:rStyle w:val="InternetLink"/>
            <w:rFonts w:cs="Arial Narrow" w:ascii="Arial Narrow" w:hAnsi="Arial Narrow"/>
            <w:sz w:val="18"/>
          </w:rPr>
          <w:t>https://www.farmacotherapeutischkompas.nl/</w:t>
        </w:r>
      </w:hyperlink>
      <w:r>
        <w:rPr>
          <w:rFonts w:cs="Arial Narrow" w:ascii="Arial Narrow" w:hAnsi="Arial Narrow"/>
          <w:sz w:val="18"/>
        </w:rPr>
        <w:t xml:space="preserve"> voor beschrijving medicatie]</w:t>
      </w:r>
    </w:p>
    <w:p>
      <w:pPr>
        <w:pStyle w:val="Normal"/>
        <w:rPr>
          <w:rFonts w:ascii="Arial Narrow" w:hAnsi="Arial Narrow" w:cs="Calibri"/>
          <w:sz w:val="18"/>
        </w:rPr>
      </w:pPr>
      <w:r>
        <w:rPr>
          <w:rFonts w:cs="Calibri" w:ascii="Arial Narrow" w:hAnsi="Arial Narrow"/>
          <w:sz w:val="18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itale functi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ns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emhal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Relevante Labwaarden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Arial Narrow" w:hAnsi="Arial Narrow"/>
          <w:sz w:val="18"/>
        </w:rPr>
        <w:t xml:space="preserve">[ga naar </w:t>
      </w:r>
      <w:hyperlink r:id="rId3">
        <w:r>
          <w:rPr>
            <w:rStyle w:val="InternetLink"/>
            <w:rFonts w:cs="Calibri" w:ascii="Arial Narrow" w:hAnsi="Arial Narrow"/>
            <w:sz w:val="18"/>
          </w:rPr>
          <w:t>https://www.nvkc.nl/zoek-een-test</w:t>
        </w:r>
      </w:hyperlink>
      <w:r>
        <w:rPr>
          <w:rFonts w:cs="Calibri" w:ascii="Arial Narrow" w:hAnsi="Arial Narrow"/>
          <w:sz w:val="18"/>
        </w:rPr>
        <w:t xml:space="preserve"> voor bepalingen en referentiewaarden]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984"/>
        <w:gridCol w:w="2126"/>
        <w:gridCol w:w="32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pal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a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eferentiewaard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nclus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anvullend onderzo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etinstrument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984"/>
        <w:gridCol w:w="2126"/>
        <w:gridCol w:w="32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t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a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iewaard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Verpleegkundige anamnese: </w:t>
      </w:r>
      <w:r>
        <w:rPr>
          <w:rFonts w:cs="Calibri" w:ascii="Calibri" w:hAnsi="Calibri"/>
          <w:b/>
          <w:sz w:val="18"/>
          <w:szCs w:val="18"/>
          <w:u w:val="single"/>
        </w:rPr>
        <w:t>[Naar: Gordon, 1995]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zondheidsbeleving en gezondheidsmanagemen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zondheidsgedra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beoordeling gezondheid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onderzoek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/ middelengebruik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ccinaties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lpvraag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eding en stofwissel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ed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ink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wicht/BMI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etlus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ikk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uid/ wond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bit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itscheid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ntlasting; frequentie, consistentie, etc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tie; frequentie, hoeveelheid. Problem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pirati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lpmiddelen (catheter, stoma)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viteiten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verzorg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ergi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ije tijdsbested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open; actieradius, gang, hulpmiddel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wricht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s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emhal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eddruk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laap-rust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itgerust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laapproblem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orslaapproblem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apomgev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stperiode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itie en waarnem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hoor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sus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heug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ntrati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zich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erzich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luitvorm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ennisniveau/ begrip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erbaarheid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jn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lfbelev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beschrijv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haamsbeeld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oties/ uiting daarva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control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lfvertrouwe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llen en relatie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laties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blemen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rg voor kinderen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ciaal netwerk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unicatie/ sociale vaardighede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ksualiteits- en voortplant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vredigende seksuele relaties/ activiteit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ouwen; menstruatie, problemen, Zwangerschap, bevalling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nen; erectieproblemen ejaculatieproblemen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sueel trauma?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essverwerkings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rote veranderingen in het leven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sissituaties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idige gezondheidstoestand als stressor, Betekenis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pingmechanismen, effectiviteit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bruik van middelen als copingstrategie?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arden en levensovertuigingenpatro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eft het leven wat u zoekt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ekomstplannen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odsdienst belangrijk?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lturele conflicten?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sfunctionele patronen/ Activerende gegevens:</w:t>
      </w:r>
    </w:p>
    <w:p>
      <w:pPr>
        <w:pStyle w:val="Normal"/>
        <w:rPr>
          <w:rFonts w:ascii="Arial Narrow" w:hAnsi="Arial Narrow" w:cs="Calibri"/>
          <w:sz w:val="18"/>
          <w:szCs w:val="20"/>
        </w:rPr>
      </w:pPr>
      <w:r>
        <w:rPr>
          <w:rFonts w:cs="Calibri" w:ascii="Arial Narrow" w:hAnsi="Arial Narrow"/>
          <w:sz w:val="18"/>
          <w:szCs w:val="20"/>
        </w:rPr>
        <w:t>[Noteer hier cues die kunnen verwijzen naar verpleegkundige diagnosen]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bleemlij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Arial Narrow" w:hAnsi="Arial Narrow"/>
          <w:sz w:val="18"/>
          <w:szCs w:val="20"/>
        </w:rPr>
        <w:t>[Gebruik deze gegevens om in te voeren in Chiron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hanteerde richtlijn: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 xml:space="preserve">[Zie voor richtlijnen: </w:t>
      </w:r>
      <w:hyperlink r:id="rId4">
        <w:r>
          <w:rPr>
            <w:rStyle w:val="InternetLink"/>
            <w:rFonts w:cs="Arial Narrow" w:ascii="Arial Narrow" w:hAnsi="Arial Narrow"/>
            <w:sz w:val="18"/>
            <w:szCs w:val="18"/>
          </w:rPr>
          <w:t>https://richtlijnendatabase.nl/</w:t>
        </w:r>
      </w:hyperlink>
      <w:r>
        <w:rPr>
          <w:rFonts w:cs="Arial Narrow" w:ascii="Arial Narrow" w:hAnsi="Arial Narrow"/>
          <w:sz w:val="18"/>
          <w:szCs w:val="18"/>
        </w:rPr>
        <w:t>]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headerReference w:type="default" r:id="rId5"/>
      <w:type w:val="nextPage"/>
      <w:pgSz w:w="12240" w:h="15840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771"/>
      <w:gridCol w:w="1701"/>
    </w:tblGrid>
    <w:tr>
      <w:trPr>
        <w:trHeight w:val="557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2"/>
            </w:rPr>
            <w:t>Basisgegevenslijst &amp; Anamnese</w:t>
          </w:r>
        </w:p>
      </w:tc>
      <w:tc>
        <w:tcPr>
          <w:tcW w:w="6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color w:val="808080"/>
              <w:kern w:val="0"/>
              <w:sz w:val="26"/>
            </w:rPr>
          </w:pPr>
          <w:r>
            <w:rPr>
              <w:color w:val="808080"/>
              <w:kern w:val="0"/>
              <w:sz w:val="2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084070" cy="375920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84040" cy="375840"/>
                              <a:chOff x="0" y="0"/>
                              <a:chExt cx="208404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8404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2520" y="16560"/>
                                <a:ext cx="106092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64.1pt;height:29.6pt" coordorigin="0,0" coordsize="3282,592">
                    <v:rect id="shape_0" stroked="f" o:allowincell="t" style="position:absolute;left:0;top:0;width:3281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4;top:26;width:1670;height:565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rmacotherapeutischkompas.nl/" TargetMode="External"/><Relationship Id="rId3" Type="http://schemas.openxmlformats.org/officeDocument/2006/relationships/hyperlink" Target="https://www.nvkc.nl/zoek-een-test" TargetMode="External"/><Relationship Id="rId4" Type="http://schemas.openxmlformats.org/officeDocument/2006/relationships/hyperlink" Target="https://richtlijnendatabase.n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erde de D (25_08_1943) _ 01_10_2019 12 48 01 Anamne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3:09:00Z</dcterms:created>
  <dc:creator>G. Roodbol</dc:creator>
  <dc:description/>
  <cp:keywords/>
  <dc:language>en-US</dc:language>
  <cp:lastModifiedBy>Roodbol Gabriël</cp:lastModifiedBy>
  <cp:lastPrinted>2003-11-23T14:43:00Z</cp:lastPrinted>
  <dcterms:modified xsi:type="dcterms:W3CDTF">2019-11-03T21:01:00Z</dcterms:modified>
  <cp:revision>3</cp:revision>
  <dc:subject/>
  <dc:title>Verpleegkundige diagnose</dc:title>
</cp:coreProperties>
</file>